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Wordfindheading"/>
              <w:spacing w:before="0" w:after="280"/>
              <w:rPr/>
            </w:pPr>
            <w:r>
              <w:rPr/>
              <w:t>Safe Routes To School – Road Safety Quiz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This quiz will suit younger primary school children. 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. Where should you look before you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17077921" r:id="rId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raight ahead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34143090" r:id="rId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ver traffic can come from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67210532" r:id="rId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hind you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2. Who is it safest to walk to school wi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133774609" r:id="rId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y yourself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88543691" r:id="rId1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friends your own ag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98073303" r:id="rId1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th someone olde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3. Where is the safest place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27702627" r:id="rId1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Plac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42158041" r:id="rId1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 a corn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19120308" r:id="rId1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re you can see both way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4. When can you start walking across the road at the traffic signals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40486120" r:id="rId2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green man signal is on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092121" r:id="rId2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red man is flash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75584385" r:id="rId2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5. What is the most dangerous way to cross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5274423" r:id="rId2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ooking both ways firs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53936282" r:id="rId2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unning out without looking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91080016" r:id="rId3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alking straight across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6. When is the best time to walk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48931024" r:id="rId3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umm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46502863" r:id="rId3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inter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05976949" r:id="rId3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time you can get there safely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7.When do you have to wear a helmet when you’re riding a bicycle on the road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38579757" r:id="rId3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05241645" r:id="rId4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097557045" r:id="rId4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8. Are you allowed to ride a bicycle on the footpath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52821789" r:id="rId4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one of the time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87949550" r:id="rId4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ime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332424193" r:id="rId4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ll of the time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9. What is the best coloured clothing to wear when riding your bicycle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50348054" r:id="rId5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bright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394124382" r:id="rId52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omething dark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096644685" r:id="rId54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ny colour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  <w:t xml:space="preserve">10.When is the best time to get to school?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35579253" r:id="rId56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fore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86068603" r:id="rId58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fter school starts </w:t>
            </w:r>
          </w:p>
          <w:p>
            <w:pPr>
              <w:pStyle w:val="Normal"/>
              <w:spacing w:before="280" w:after="280"/>
              <w:ind w:left="1080" w:hanging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483126678" r:id="rId60"/>
              </w:objec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hen the school crossing is on 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ordfindheading">
    <w:name w:val="wordfindheading"/>
    <w:basedOn w:val="Normal"/>
    <w:qFormat/>
    <w:pPr>
      <w:pBdr>
        <w:top w:val="single" w:sz="36" w:space="0" w:color="CED7FF"/>
        <w:left w:val="single" w:sz="2" w:space="0" w:color="CED7FF"/>
        <w:bottom w:val="single" w:sz="48" w:space="0" w:color="CED7FF"/>
        <w:right w:val="single" w:sz="2" w:space="0" w:color="CED7FF"/>
      </w:pBdr>
      <w:spacing w:before="280" w:after="280"/>
    </w:pPr>
    <w:rPr>
      <w:rFonts w:ascii="Verdana" w:hAnsi="Verdana" w:cs="Verdana"/>
      <w:b/>
      <w:bCs/>
      <w:color w:val="000000"/>
      <w:sz w:val="27"/>
      <w:szCs w:val="2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3:52:00Z</dcterms:created>
  <dc:creator>Educating NZ</dc:creator>
  <dc:description/>
  <cp:keywords/>
  <dc:language>en-US</dc:language>
  <cp:lastModifiedBy>Educating NZ</cp:lastModifiedBy>
  <dcterms:modified xsi:type="dcterms:W3CDTF">2009-03-23T00:05:00Z</dcterms:modified>
  <cp:revision>1</cp:revision>
  <dc:subject/>
  <dc:title>Safe Routes To School – Road Safety Quiz</dc:title>
</cp:coreProperties>
</file>